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ab/>
        <w:tab/>
        <w:tab/>
        <w:tab/>
        <w:tab/>
        <w:t xml:space="preserve">         </w:t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даток до рішення виконавчого комітету</w:t>
      </w:r>
    </w:p>
    <w:p>
      <w:pPr>
        <w:pStyle w:val="Normal"/>
        <w:spacing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учанської міської ради від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№ 64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ОГОВІ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 відшкодування коштів за фактично спожиту електричну енергі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. Буча</w:t>
        <w:tab/>
        <w:tab/>
        <w:tab/>
        <w:tab/>
        <w:tab/>
        <w:tab/>
        <w:tab/>
        <w:tab/>
        <w:t>«____» ____________ 2025 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нальне підприємство «БУЧАСЕРВІС» Бучан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, в особі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ьника – Мостіпаки Сергія Васильовича</w:t>
      </w:r>
      <w:r>
        <w:rPr>
          <w:rFonts w:cs="Times New Roman" w:ascii="Times New Roman" w:hAnsi="Times New Roman"/>
          <w:sz w:val="24"/>
          <w:szCs w:val="24"/>
        </w:rPr>
        <w:t xml:space="preserve">, що діє на підставі статуту, (далі  – Виконавець) з однієї сторони, та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учанська міська рада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собі 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уп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іського голови – Чейчука Дмитра Миколайовича , </w:t>
      </w:r>
      <w:r>
        <w:rPr>
          <w:rFonts w:cs="Times New Roman" w:ascii="Times New Roman" w:hAnsi="Times New Roman"/>
          <w:sz w:val="24"/>
          <w:szCs w:val="24"/>
        </w:rPr>
        <w:t>що діє на підставі Закону України «Про місцеве самоврядування в Україні»  (далі – Замовник) з  другої сторон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уклали цей Договір про наступне: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 Предмет договору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 зв’язку з витратами Виконавця на комунальні послуги, в тому числі за постачання та розподіл електричної  енергії, згідно укладених Замовником Договорів, Замовник бере на себе зобов’язання відшкодувати Виконавцю кошт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 фактично спожиту електричну енергію</w:t>
      </w:r>
      <w:r>
        <w:rPr>
          <w:rFonts w:cs="Times New Roman" w:ascii="Times New Roman" w:hAnsi="Times New Roman"/>
          <w:sz w:val="24"/>
          <w:szCs w:val="24"/>
        </w:rPr>
        <w:t xml:space="preserve">, з урахуванням показників приладу обліку, а Виконавець має право вимагати здійснення оплати на умовах та в порядку передбаченому цим Договором. 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надання послуг з постачання  та розподілу електричної енергії:           вул. Київська, буд. 60,  в с. Синяк, Бучанського району Київської області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 Порядок розрахунків між Сторонам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 </w:t>
        <w:tab/>
        <w:t>Загальна сума договору,  яка підлягає відшкодуванню Замовником за цим Договором, визначається на підставі приладів обліку електричної енергії шляхом надання Виконавцем  відповідних розрахунків за розрахунковий період та актів виконаних робіт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римання Замовником  рахунку вважається належним виконанням Виконавцем зобов’язань за цим Договором.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  <w:tab/>
        <w:t xml:space="preserve">Тариф на електроенергію встановлюється нормами чинного законодавства України та нормами підзаконних нормативних актів. 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</w:t>
        <w:tab/>
        <w:t>На підставі показань приладів обліку електричної енергії, Виконавцем виставляються рахунки на оплату, які Замовник зобов’язується оплатити в порядку та на умовах передбачених цим Договором.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1.3.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лік обсягу використаної електроенергії Замовником  здійснюється за даними встановленого електролічильника № 7003064747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IC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д 6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61177703618Е, зафіксований показник лічильника 140809, що встановлений за адресою с.Синяк, вул.Овчаренка, 4.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  <w:tab/>
        <w:t xml:space="preserve">Ціна на послуги, передбачені п. 1.1, п. 1.2 даного Договору визначається відповідно до специфікації (калькуляції) та виставлених актів виконаних робіт, які є невід’ємною частиною цього Договору і становить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362 946,19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 (двісті п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ятдесят сім тисяч триста де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яносто де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ять  грн. 63 копійки).</w:t>
      </w:r>
    </w:p>
    <w:p>
      <w:pPr>
        <w:pStyle w:val="Style17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та обов’язки Сторін</w:t>
      </w:r>
    </w:p>
    <w:p>
      <w:pPr>
        <w:pStyle w:val="Style17"/>
        <w:spacing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  <w:tab/>
        <w:t xml:space="preserve">Замовник  зобов’язується своєчасно та повному обсязі здійснювати розрахунки за відшкодування  коштів на умовах та порядку передбаченому цим Договором. 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  <w:tab/>
        <w:t xml:space="preserve">Замовник має право вимагати від Виконавця належного виконання умов цього Договору. 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 xml:space="preserve">Замовник має право користуватися іншими правами передбаченими чинним законодавством України. 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  <w:tab/>
        <w:t>Виконавець зобов’язаний належним чином виконувати взяті на себе зобов’язання за цим Договором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  <w:tab/>
        <w:t xml:space="preserve">Виконавець  має право вимагати від Замовника належного виконання умов цього Договору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4. Строк дії Догово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  <w:tab/>
        <w:t xml:space="preserve">Даний Договір набирає чинності з моменту підписання його сторонами і діє по          31 грудня 2024 р., але в будь-якому випадку до повного виконання Сторонами взятих на себе зобов’язань по даному Договор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  <w:tab/>
        <w:t>Згідно п.3 ст.631 ЦКУ, умови договору можуть застосовуються до фактичних відносин які виникли між Сторонами до укладання цього Договор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цезнаходження та реквізити Сторін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39"/>
        <w:gridCol w:w="5088"/>
      </w:tblGrid>
      <w:tr>
        <w:trPr>
          <w:trHeight w:val="4368" w:hRule="atLeast"/>
        </w:trPr>
        <w:tc>
          <w:tcPr>
            <w:tcW w:w="4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альне підприєм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ЧАСЕРВІС» Бучанської міської 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Київська обл., м. Буч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Леоніда Бірюкова,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UA9530034600000260030168407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Т «СЕНС-БАНК» в м. Б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30034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25689882, ІПН  2568988102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(04594) 49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ергій МОСТІП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в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м. Буч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Енергетиків,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КСУ м.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820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а ЄДРПОУ 043605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(04594) 48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Дмитро Ч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980"/>
        <w:gridCol w:w="2981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Керуючий справами                    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митро ГАПЧЕНКО</w:t>
            </w:r>
          </w:p>
        </w:tc>
      </w:tr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Начальник відділу житлово-комунально інфраструктури     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Юлія САМСОНО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ИСТ-ПОГОДЖЕ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 договору №</w:t>
        <w:softHyphen/>
        <w:softHyphen/>
        <w:softHyphen/>
        <w:t xml:space="preserve">_____ від «___»  </w:t>
        <w:softHyphen/>
        <w:softHyphen/>
        <w:softHyphen/>
        <w:softHyphen/>
        <w:softHyphen/>
        <w:t>_____________ 20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 відшкодування коштів за фактично спожиту електричну енергі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орони: Бучанська міська рада в особі заступника міського голови Чейчука Дмитра Миколайовича, що діє на підставі ЗУ «Про місцеве самоврядування в Україні» та </w:t>
      </w:r>
      <w:r>
        <w:rPr>
          <w:rFonts w:cs="Times New Roman" w:ascii="Times New Roman" w:hAnsi="Times New Roman"/>
          <w:sz w:val="24"/>
          <w:szCs w:val="24"/>
        </w:rPr>
        <w:t>комунальне підприємство «БУЧАСЕРВІС» Бучанської міської р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особі начальника </w:t>
      </w:r>
      <w:r>
        <w:rPr>
          <w:rFonts w:cs="Times New Roman" w:ascii="Times New Roman" w:hAnsi="Times New Roman"/>
          <w:sz w:val="24"/>
          <w:szCs w:val="24"/>
        </w:rPr>
        <w:t>Мостіпаки Сергія Васильович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76"/>
        <w:gridCol w:w="1315"/>
        <w:gridCol w:w="1198"/>
        <w:gridCol w:w="1423"/>
        <w:gridCol w:w="161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а, яка візує проект договор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І.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отрим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із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важе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ідпис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іння юридично-кадрової робо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мила РИЖЕН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ітлана ЯКУБЕН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щодо показників лічильників до Договору № ______ </w:t>
      </w:r>
    </w:p>
    <w:p>
      <w:pPr>
        <w:pStyle w:val="Normal"/>
        <w:spacing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_» ____________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ікація (калькуляці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відшкодування витр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_________________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645"/>
        <w:gridCol w:w="1449"/>
        <w:gridCol w:w="1384"/>
        <w:gridCol w:w="1041"/>
        <w:gridCol w:w="979"/>
        <w:gridCol w:w="1235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йменуванн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ічильн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чатковий показник лічиль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інцевий показник лічильн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ізниця кВт/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ариф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lang w:eastAsia="ru-RU"/>
              </w:rPr>
              <w:t>(електропос- тачання та розподі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Активна електроенергі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E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од 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161177703618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70030647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8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82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499,69</w:t>
            </w:r>
          </w:p>
        </w:tc>
      </w:tr>
      <w:tr>
        <w:trPr/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4 499,69</w:t>
            </w:r>
          </w:p>
        </w:tc>
      </w:tr>
      <w:tr>
        <w:trPr/>
        <w:tc>
          <w:tcPr>
            <w:tcW w:w="8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Д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2 899,94</w:t>
            </w:r>
          </w:p>
        </w:tc>
      </w:tr>
      <w:tr>
        <w:trPr/>
        <w:tc>
          <w:tcPr>
            <w:tcW w:w="8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ЬОГО з ПД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257 399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Виконавц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унальне підприємство "Бучасервіс" Бучан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292, Київська обл, м. Буча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ул. Леоніда Бірюкова, 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ловний енерге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softHyphen/>
              <w:softHyphen/>
              <w:softHyphen/>
              <w:softHyphen/>
              <w:t>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___  Генадій ПАРХОМ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 Замовни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учанська місь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292, Київська обл, м. Буча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ул. Енергетиків, 12</w:t>
            </w:r>
          </w:p>
          <w:p>
            <w:pPr>
              <w:pStyle w:val="Normal"/>
              <w:spacing w:before="0" w:after="0"/>
              <w:rPr>
                <w:rStyle w:val="StrongEmphasis"/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Style w:val="StrongEmphasis"/>
                <w:rFonts w:eastAsia="Times New Roman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>Заступник міського голов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_____________________ Дмитро ЧЕЙ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left="709" w:hanging="709"/>
        <w:contextualSpacing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32:00Z</dcterms:created>
  <dc:creator>Админ</dc:creator>
  <dc:description/>
  <cp:keywords/>
  <dc:language>en-US</dc:language>
  <cp:lastModifiedBy>Julia Samsonova</cp:lastModifiedBy>
  <cp:lastPrinted>2025-03-26T10:21:00Z</cp:lastPrinted>
  <dcterms:modified xsi:type="dcterms:W3CDTF">2025-03-27T11:29:00Z</dcterms:modified>
  <cp:revision>3</cp:revision>
  <dc:subject/>
  <dc:title>ДОГОВІР</dc:title>
</cp:coreProperties>
</file>